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ьзовании бюджетных ассигнований местного бюджета на реализацию муниципальной программы 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ублей)</w:t>
      </w:r>
    </w:p>
    <w:tbl>
      <w:tblPr>
        <w:tblW w:w="15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5"/>
        <w:gridCol w:w="2268"/>
        <w:gridCol w:w="1985"/>
        <w:gridCol w:w="680"/>
        <w:gridCol w:w="567"/>
        <w:gridCol w:w="1083"/>
        <w:gridCol w:w="1417"/>
        <w:gridCol w:w="1559"/>
        <w:gridCol w:w="1560"/>
        <w:gridCol w:w="1653"/>
      </w:tblGrid>
      <w:tr>
        <w:trPr>
          <w:trHeight w:val="52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 (комплексной программы), структурного элемента муниципальной программы (комплекс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</w:tr>
      <w:tr>
        <w:trPr>
          <w:trHeight w:val="18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79" w:firstLine="27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 Пз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сводной бюджетной росписью на 1 января отчетного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сводной бюджетной росписью на отчетную дат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муниципальной программе на отчетную дату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тиводействие коррупции в Гайском городском округе»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300,00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300,00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300,00 </w:t>
            </w:r>
          </w:p>
        </w:tc>
      </w:tr>
      <w:tr>
        <w:trPr>
          <w:trHeight w:val="91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айского городского округа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07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340202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000,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00,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00,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00,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 xml:space="preserve">Отдел ЖКХ и КС администрации Гайского городского округа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05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3403604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0,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0,00</w:t>
            </w:r>
          </w:p>
        </w:tc>
      </w:tr>
      <w:tr>
        <w:trPr>
          <w:trHeight w:val="91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 xml:space="preserve">Отдел образования администрации Гайского городского округа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07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3402604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0</w:t>
            </w:r>
          </w:p>
        </w:tc>
      </w:tr>
      <w:tr>
        <w:trPr>
          <w:trHeight w:val="91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 xml:space="preserve">Спорткомитет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11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3402604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,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,00</w:t>
            </w:r>
          </w:p>
        </w:tc>
      </w:tr>
      <w:tr>
        <w:trPr>
          <w:trHeight w:val="82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Совершенствование организационных и правовых основ противодействия коррупции»</w:t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 </w:t>
            </w:r>
          </w:p>
        </w:tc>
      </w:tr>
      <w:tr>
        <w:trPr>
          <w:trHeight w:val="35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айского городского округа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 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 «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Организация и проведение антикоррупционного обучения, просвещения муниципальных служащих и работников муниципальных учреждений Гайского городского округ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00,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00,00</w:t>
            </w:r>
          </w:p>
        </w:tc>
      </w:tr>
      <w:tr>
        <w:trPr>
          <w:trHeight w:val="144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айского городского округа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02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</w:tr>
      <w:tr>
        <w:trPr>
          <w:trHeight w:val="107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 xml:space="preserve">Отдел ЖКХ и КС администрации Гайского городского округа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05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3403604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0,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0,00</w:t>
            </w:r>
          </w:p>
        </w:tc>
      </w:tr>
      <w:tr>
        <w:trPr>
          <w:trHeight w:val="107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 xml:space="preserve">Отдел образования администрации Гайского городского округа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07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3402604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0</w:t>
            </w:r>
          </w:p>
        </w:tc>
      </w:tr>
      <w:tr>
        <w:trPr>
          <w:trHeight w:val="6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 xml:space="preserve">Спорткомитет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11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3402604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,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,0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Реализация комплекса мер, направленных на формирование в обществе нетерпимости к коррупционному поведению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03605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</w:tr>
      <w:tr>
        <w:trPr>
          <w:trHeight w:val="15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айского городского округ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03605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</w:tr>
    </w:tbl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3:59:00Z</dcterms:created>
  <dc:creator>admin</dc:creator>
  <dc:description/>
  <cp:keywords/>
  <dc:language>en-US</dc:language>
  <cp:lastModifiedBy>admin</cp:lastModifiedBy>
  <dcterms:modified xsi:type="dcterms:W3CDTF">2025-04-28T04:00:00Z</dcterms:modified>
  <cp:revision>2</cp:revision>
  <dc:subject/>
  <dc:title/>
</cp:coreProperties>
</file>